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3279374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91041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